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/>
        <w:t>Таблиця 7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озділу 3.2.1</w:t>
      </w:r>
    </w:p>
    <w:p>
      <w:pPr>
        <w:pStyle w:val="Heading1"/>
        <w:ind w:left="-1080" w:right="-1617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left="-1080" w:right="-1617" w:hanging="0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  <w:t>МЕРЕЖА ЗАКЛАДІВ ОХОРОНИ ЗДОРОВ'Я</w:t>
      </w:r>
    </w:p>
    <w:p>
      <w:pPr>
        <w:pStyle w:val="Normal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tbl>
      <w:tblPr>
        <w:tblW w:w="10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3000"/>
        <w:gridCol w:w="1440"/>
        <w:gridCol w:w="144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медичного закладу та його адреса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орядкуванн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ужність (ліжок/відвідувань за зміну)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а 01.01.2014 ро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01.01.2015 року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Білоцерківська міська лікарня № 1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вул. Я.Мудрого, 49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и здоров’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ої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/6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/66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а міська лікарня № 2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ул. Семашко, 9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и здоров’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ої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/9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/960</w:t>
            </w:r>
          </w:p>
        </w:tc>
      </w:tr>
      <w:tr>
        <w:trPr>
          <w:trHeight w:val="2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ий пологовий будинок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вул. Семашко, 7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и здоров’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ої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/2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/22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иторіальне медичне об’єднання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Карбишева, 12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и здоров’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ої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/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/15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а міська дитяча поліклініка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Шевченка, 69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и здоров’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ої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uk-UA"/>
              </w:rPr>
              <w:t>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69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е психонаркологічне територіальне медичне об’єдна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Славіна, 4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и здоров’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ої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/1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/12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тяча стоматологічна поліклініка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Січневий прорив, 2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и здоров’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ої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</w:tr>
      <w:tr>
        <w:trPr>
          <w:trHeight w:val="3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омунальне підприємство Білоцерківської міської ради «Білоцерківська міська госпрозрахункова стоматологічна поліклініка»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-р 50 р. Перемоги, 15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и здоров’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ої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34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омунальний заклад  Білоцерківської міської ради «Міський Центр первинної медико-санітарної допомоги №1», вул. Щорса, 65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и здоров’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ої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е міське патологоанатомічне бюро,</w:t>
            </w:r>
          </w:p>
          <w:p>
            <w:pPr>
              <w:pStyle w:val="Normal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Семашко, 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и здоров’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ої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омунальний заклад Білоцерківської міської ради міська госпрозрахункова поліклініка профоглядів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Театральна, 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и здоров’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ої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520" w:hRule="atLeast"/>
          <w:cantSplit w:val="true"/>
        </w:trPr>
        <w:tc>
          <w:tcPr>
            <w:tcW w:w="100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довження таблиці 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Білоцерківський міський інформаційно-аналітичний центр медичної статистики та здоров’я «Медінстат»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Некрасова, 3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и здоров’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ої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Філія комунального закладу Київської обласної ради «КОЦЕМД та МК» «БСЕМД»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Водопійна, 4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и здоров’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ої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uk-UA"/>
              </w:rPr>
              <w:t>60</w:t>
            </w:r>
            <w:r>
              <w:rPr>
                <w:sz w:val="22"/>
                <w:szCs w:val="22"/>
              </w:rPr>
              <w:t>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їздів в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uk-UA"/>
              </w:rPr>
              <w:t>60</w:t>
            </w:r>
            <w:r>
              <w:rPr>
                <w:sz w:val="22"/>
                <w:szCs w:val="22"/>
              </w:rPr>
              <w:t>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їздів в рік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лія Київського обласного лікувально – фізкультурного диспансеру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Шевченко, 5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ому управлінню охорони здоров’я Київської обл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1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ий заклад Київської обласної ради “Київська обласна дитяча лікарня № 2”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Шолом-Алейхема,4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ому управлінню охорони здоров’я  Київської обл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/1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/17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ий заклад Київської обласної ради “Білоцерківський обласний онкологічний диспансер”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Я.Мудрого, 5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ому управлінню охорони здоров’я Київської обл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br/>
              <w:t>60/</w:t>
            </w:r>
            <w:r>
              <w:rPr>
                <w:sz w:val="22"/>
                <w:szCs w:val="22"/>
                <w:lang w:val="uk-UA"/>
              </w:rPr>
              <w:t>1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60/</w:t>
            </w:r>
            <w:r>
              <w:rPr>
                <w:sz w:val="22"/>
                <w:szCs w:val="22"/>
                <w:lang w:val="uk-UA"/>
              </w:rPr>
              <w:t>170</w:t>
            </w:r>
          </w:p>
        </w:tc>
      </w:tr>
      <w:tr>
        <w:trPr>
          <w:trHeight w:val="19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ий заклад Київської обласної ради “Білоцерківський протитуберкульозний диспансер”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. Рокитнянський, 9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ому управлінню охорони здоров’я Київської обл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/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/2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ий заклад Київської обласної ради “Обласна стоматологічна поліклініка”,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вул. Підвальна, 28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ому управлінню охорони здоров’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4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ий заклад Київської обласної ради “Київський обласний центр крові”,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б-р 50 р. Перемоги, 17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ому управлінню охорони здоров’я Київської обл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 донор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50 донорів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ий заклад Київської обласної ради “Спеціалізований обласний будинок дитини”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ул. Крижанівського,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ому управлінню охорони здоров’я Київської обл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7" w:hanging="0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3:33:00Z</dcterms:created>
  <dc:creator>Ніна Сергіївна</dc:creator>
  <dc:description/>
  <cp:keywords/>
  <dc:language>en-US</dc:language>
  <cp:lastModifiedBy>Ніна Сергіївна</cp:lastModifiedBy>
  <dcterms:modified xsi:type="dcterms:W3CDTF">2013-10-25T13:19:00Z</dcterms:modified>
  <cp:revision>6</cp:revision>
  <dc:subject/>
  <dc:title>Таблиця 7</dc:title>
</cp:coreProperties>
</file>